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na przedsięwzięcia ekologiczne, w tym GOZ </w:t>
            </w:r>
            <w:r>
              <w:rPr>
                <w:rStyle w:val="Odwoanieintensywne"/>
                <w:rFonts w:cs="Verdana" w:ascii="Verdana" w:hAnsi="Verdana"/>
                <w:b/>
                <w:bCs w:val="false"/>
                <w:color w:val="3A6486"/>
                <w:sz w:val="28"/>
                <w:szCs w:val="28"/>
              </w:rPr>
              <w:t>i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EE</w:t>
              <w:br/>
              <w:t>w woj. pomorski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1080" cy="595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51"/>
        <w:gridCol w:w="851"/>
        <w:gridCol w:w="1134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2694867392"/>
            <w:bookmarkStart w:id="1" w:name="__Fieldmark__0_2694867392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2694867392"/>
            <w:bookmarkStart w:id="3" w:name="__Fieldmark__1_2694867392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2694867392"/>
            <w:bookmarkStart w:id="5" w:name="__Fieldmark__2_2694867392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9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  Wskaźniki realizacji przedsięwzięcia.: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zdolności w zakresie recyklingu odpadów [tony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poddane recyklingowi [tony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 zakładanej poprawy efektywności energetycznej [%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6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8"/>
        <w:gridCol w:w="2853"/>
        <w:gridCol w:w="2105"/>
        <w:gridCol w:w="854"/>
        <w:gridCol w:w="1"/>
        <w:gridCol w:w="2942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 lun efektywności energetycznej (EE). Prosimy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wój gospodarki o obiegu zamkniętym (GOZ) – czyli działania zmniejszające ilość odpadów i lepsze wykorzystanie zasobów, takie jak: ograniczanie odpadów i ponowne ich wykorzystanie, produkcja z materiałów nadających się do recyklingu, dłuższa trwałość i regeneracja produktów, efektywniejsze wykorzystanie surowców i energii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2694867392"/>
            <w:bookmarkStart w:id="7" w:name="__Fieldmark__3_2694867392"/>
            <w:bookmarkEnd w:id="7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27" w:hanging="357"/>
              <w:contextualSpacing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prawę efektywności energetycznej (EE) budynków firmowych, m.in.: docieplenie budynków, aby zmniejszyć straty ciepła, modernizację systemów ogrzewania i wentylacji, instalację odnawialnych źródeł energii (np. panele słoneczne), zmniejszenie zużycia energii dzięki nowoczesnym rozwiązaniom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2694867392"/>
            <w:bookmarkStart w:id="9" w:name="__Fieldmark__4_2694867392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ne ekologiczne rozwiązania – w obszarach ww., np. systemy zmniejszające zużycie wody, energii i paliw w firmie oraz rozwiązania dostosowujące budynki do zmian klimatu (np. zielone dachy, retencja wody deszczowej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2694867392"/>
            <w:bookmarkStart w:id="11" w:name="__Fieldmark__5_2694867392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1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z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  <w:shd w:fill="DAE9F7" w:val="clear"/>
              </w:rPr>
              <w:t>obo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iązań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należności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2" w:name="_Hlk6223131"/>
            <w:bookmarkEnd w:id="12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5"/>
                <w:szCs w:val="15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15"/>
                <w:szCs w:val="15"/>
                <w:u w:val="single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06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9-17T13:35:00Z</dcterms:modified>
  <cp:revision>5</cp:revision>
  <dc:subject/>
  <dc:title> </dc:title>
</cp:coreProperties>
</file>